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31</w:t>
        <w:tab/>
        <w:t>2.</w:t>
        <w:tab/>
        <w:t>Form: Authority Regarding Principal’s Business (Short Form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31-1</w:t>
        <w:tab/>
        <w:t>Authority regarding principal’s business (short form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Agent is authorized to manage, control, and take charge of the Principal’s </w:t>
      </w:r>
      <w:r>
        <w:rPr>
          <w:bCs/>
        </w:rPr>
        <w:t>_ _[</w:t>
      </w:r>
      <w:r>
        <w:rPr>
          <w:bCs/>
          <w:iCs/>
        </w:rPr>
        <w:t>e.g., dry cleaning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business, currently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and to do everything necessary to carry on and continue such business, including hiring and discharging employees; paying employees; providing employee benefits; purchasing goods, services, and materials; accepting orders; accepting payments; executing and accepting title documents; issuing checks, notes, and title documents; retaining legal, accounting, financial, and other advisers; executing and filing tax returns and other government forms required of the business; and selling, liquidating, or otherwise terminating the business at such time and on such terms as the Agent considers appropriate under the circumstanc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7:00Z</dcterms:created>
  <dc:creator/>
  <dc:description/>
  <cp:keywords/>
  <dc:language>en-US</dc:language>
  <cp:lastModifiedBy>murphyk</cp:lastModifiedBy>
  <cp:lastPrinted>2003-05-02T11:57:00Z</cp:lastPrinted>
  <dcterms:modified xsi:type="dcterms:W3CDTF">2009-10-28T17:17:00Z</dcterms:modified>
  <cp:revision>2</cp:revision>
  <dc:subject/>
  <dc:title>||§5</dc:title>
</cp:coreProperties>
</file>